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sz w:val="20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7995920" cy="9090660"/>
                <wp:effectExtent l="81915" t="145415" r="0" b="666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960" cy="9090720"/>
                          <a:chOff x="0" y="0"/>
                          <a:chExt cx="7995960" cy="909072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0" y="15120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278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3840" y="2866320"/>
                            <a:ext cx="152280" cy="39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2655000"/>
                            <a:ext cx="152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408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0760" y="2171880"/>
                            <a:ext cx="0" cy="434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2362320"/>
                            <a:ext cx="2819520" cy="46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3320" y="2061720"/>
                            <a:ext cx="1066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1320" y="2057400"/>
                            <a:ext cx="22860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520" y="1490400"/>
                            <a:ext cx="1905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16002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9760" y="685800"/>
                            <a:ext cx="380880" cy="70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2480" y="0"/>
                            <a:ext cx="327672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American Black Be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7619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821520"/>
                            <a:ext cx="160020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American Kestr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Triangle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680" y="914400"/>
                            <a:ext cx="205740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Garter Snak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Triangle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3760" y="1367280"/>
                            <a:ext cx="2273400" cy="67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Brook Trou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Triangle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2048400"/>
                            <a:ext cx="167652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Spring Pee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240" y="3500640"/>
                            <a:ext cx="2590920" cy="125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Diamond Bellied Crab Spid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5850720"/>
                            <a:ext cx="3505320" cy="99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Brown Garden Sna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6811560"/>
                            <a:ext cx="3784680" cy="99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Gray Field Slu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098200"/>
                            <a:ext cx="4978440" cy="99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uropean Cranber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7082280"/>
                            <a:ext cx="2362320" cy="992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Flatwor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scadeUp">
                            <a:avLst>
                              <a:gd name="adj" fmla="val 44444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92920"/>
                            <a:ext cx="914400" cy="8001000"/>
                          </a:xfrm>
                          <a:custGeom>
                            <a:avLst/>
                            <a:gdLst>
                              <a:gd name="textAreaLeft" fmla="*/ 331200 w 518400"/>
                              <a:gd name="textAreaRight" fmla="*/ 518760 w 518400"/>
                              <a:gd name="textAreaTop" fmla="*/ 118080 h 4536000"/>
                              <a:gd name="textAreaBottom" fmla="*/ 4417920 h 453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-2990880" y="4155480"/>
                            <a:ext cx="662940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Common Earthwor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9.55pt;margin-top:-45pt;width:865.15pt;height:715.8pt" coordorigin="-5791,-900" coordsize="17303,14316">
                <v:line id="shape_0" from="1080,1481" to="1439,238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1113" to="3599,11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8,3614" to="2047,986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281" to="3119,4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5,540" to="7525,1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88,2520" to="9488,93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7,2820" to="7826,101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0,2347" to="6289,46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49,2340" to="9108,79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5,1447" to="4644,25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5,1620" to="6444,1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69,180" to="10668,1133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54" coordsize="21600,21600" o:spt="154" adj="9600" path="m0@4l21600,em,21600l21600@1e">
                  <v:stroke joinstyle="miter"/>
                  <v:formulas>
                    <v:f eqn="val #0"/>
                    <v:f eqn="sum 0 @0 0"/>
                    <v:f eqn="sum height 0 @0"/>
                    <v:f eqn="prod @2 1 4"/>
                    <v:f eqn="sum 0 @3 0"/>
                  </v:formulas>
                  <v:handles>
                    <v:h position="21600,@1"/>
                  </v:handles>
                </v:shapetype>
                <v:shape id="shape_0" fillcolor="#ffe701" stroked="t" o:allowincell="f" style="position:absolute;left:5365;top:-900;width:5159;height:1259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56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American Black Bear</w:t>
                        </w:r>
                      </w:p>
                    </w:txbxContent>
                  </v:textbox>
                  <v:path textpathok="t"/>
                  <v:textpath on="t" fitshape="t" string="American Black Bear" style="font-family:&quot;Impact&quot;;font-size:28pt"/>
                  <v:fill o:detectmouseclick="t" color2="#fe3e02"/>
                  <v:stroke color="black" weight="9360" joinstyle="miter" endcap="flat"/>
                  <w10:wrap type="none"/>
                </v:shape>
                <v:shapetype id="_x0000_t138" coordsize="21600,21600" o:spt="138" adj="10800" path="m0@0l10800,l21600@0em,21600l21600,21600e">
                  <v:stroke joinstyle="miter"/>
                  <v:formulas>
                    <v:f eqn="val #0"/>
                  </v:formulas>
                  <v:handles>
                    <v:h position="0,@0"/>
                  </v:handles>
                </v:shapetype>
                <v:shape id="shape_0" fillcolor="#ffffcc" stroked="t" o:allowincell="f" style="position:absolute;left:600;top:393;width:2519;height:1079;mso-wrap-style:none;v-text-anchor:middle" type="_x0000_t13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American Kestral</w:t>
                        </w:r>
                      </w:p>
                    </w:txbxContent>
                  </v:textbox>
                  <v:path textpathok="t"/>
                  <v:textpath on="t" fitshape="t" string="American Kestral" style="font-family:&quot;Times New Roman&quot;;font-size:12pt"/>
                  <v:fill o:detectmouseclick="t" color2="#ff9999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3704;top:540;width:3239;height:899;mso-wrap-style:none;v-text-anchor:middle" type="_x0000_t13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Garter Snake</w:t>
                        </w:r>
                      </w:p>
                    </w:txbxContent>
                  </v:textbox>
                  <v:path textpathok="t"/>
                  <v:textpath on="t" fitshape="t" string="Garter Snake" style="font-family:&quot;Times New Roman&quot;;font-size:12pt"/>
                  <v:fill o:detectmouseclick="t" color2="#ff9999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6469;top:1253;width:3579;height:1066;mso-wrap-style:none;v-text-anchor:middle" type="_x0000_t13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bidi="hi-IN"/>
                          </w:rPr>
                          <w:t>Brook Trout</w:t>
                        </w:r>
                      </w:p>
                    </w:txbxContent>
                  </v:textbox>
                  <v:path textpathok="t"/>
                  <v:textpath on="t" fitshape="t" string="Brook Trout" style="font-family:&quot;Times New Roman&quot;;font-size:12pt"/>
                  <v:fill o:detectmouseclick="t" color2="#ff9999"/>
                  <v:stroke color="black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859;top:2326;width:2639;height:1619;mso-wrap-style:none;v-text-anchor:middle" type="_x0000_t172">
                  <v:path textpathok="t"/>
                  <v:textpath on="t" fitshape="t" string="Spring Peeper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shape id="shape_0" fillcolor="#6600cc" stroked="t" o:allowincell="f" style="position:absolute;left:2539;top:4613;width:4079;height:1979;mso-wrap-style:none;v-text-anchor:middle" type="_x0000_t172">
                  <v:path textpathok="t"/>
                  <v:textpath on="t" fitshape="t" string="Diamond Bellied Crab Spider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  <v:shape id="shape_0" stroked="t" o:allowincell="f" style="position:absolute;left:4440;top:8313;width:5519;height:1562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Brown Garden Snail</w:t>
                        </w:r>
                      </w:p>
                    </w:txbxContent>
                  </v:textbox>
                  <v:path textpathok="t"/>
                  <v:textpath on="t" fitshape="t" string="Brown Garden Snail" style="font-family:&quot;Arial Black&quot;;font-size:12pt"/>
                  <v:imagedata r:id="rId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872;top:9827;width:5959;height:1562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Gray Field Slug</w:t>
                        </w:r>
                      </w:p>
                    </w:txbxContent>
                  </v:textbox>
                  <v:path textpathok="t"/>
                  <v:textpath on="t" fitshape="t" string="Gray Field Slug" style="font-family:&quot;Arial Black&quot;;font-size:12pt"/>
                  <v:imagedata r:id="rId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672;top:11853;width:7839;height:1562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European Cranberry</w:t>
                        </w:r>
                      </w:p>
                    </w:txbxContent>
                  </v:textbox>
                  <v:path textpathok="t"/>
                  <v:textpath on="t" fitshape="t" string="European Cranberry" style="font-family:&quot;Arial Black&quot;;font-size:12pt"/>
                  <v:imagedata r:id="rId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979;top:10253;width:3719;height:1562;mso-wrap-style:none;v-text-anchor:middle" type="_x0000_t15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Flatworm</w:t>
                        </w:r>
                      </w:p>
                    </w:txbxContent>
                  </v:textbox>
                  <v:path textpathok="t"/>
                  <v:textpath on="t" fitshape="t" string="Flatworm" style="font-family:&quot;Arial Black&quot;;font-size:12pt"/>
                  <v:imagedata r:id="rId5" o:detectmouseclick="t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-360;top:33;width:1439;height:1259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0000" stroked="t" o:allowincell="f" style="position:absolute;left:-5790;top:5644;width:10439;height:1019;mso-wrap-style:none;v-text-anchor:middle;rotation:90" type="_x0000_t136">
                  <v:path textpathok="t"/>
                  <v:textpath on="t" fitshape="t" string="Common Earthworm" style="font-family:&quot;Arial Black&quot;;font-size:12pt"/>
                  <v:fill o:detectmouseclick="t" type="solid" color2="#33ff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ab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ind w:left="2880" w:firstLine="720"/>
        <w:rPr>
          <w:sz w:val="20"/>
        </w:rPr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  <w:szCs w:val="26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ab/>
        <w:tab/>
        <w:t xml:space="preserve">   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6"/>
        </w:rPr>
      </w:pPr>
      <w:r>
        <w:rPr>
          <w:rFonts w:eastAsia="Arial" w:cs="Arial" w:ascii="Arial" w:hAnsi="Arial"/>
          <w:sz w:val="20"/>
          <w:szCs w:val="26"/>
        </w:rPr>
        <w:t xml:space="preserve">             </w:t>
      </w:r>
    </w:p>
    <w:p>
      <w:pPr>
        <w:pStyle w:val="Normal"/>
        <w:ind w:left="1440" w:firstLine="72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ind w:left="3600" w:hanging="0"/>
        <w:rPr>
          <w:rFonts w:ascii="Arial" w:hAnsi="Arial" w:eastAsia="Arial" w:cs="Arial"/>
          <w:sz w:val="20"/>
          <w:szCs w:val="26"/>
        </w:rPr>
      </w:pPr>
      <w:r>
        <w:rPr>
          <w:rFonts w:eastAsia="Arial" w:cs="Arial" w:ascii="Arial" w:hAnsi="Arial"/>
          <w:sz w:val="20"/>
          <w:szCs w:val="26"/>
        </w:rPr>
        <w:t xml:space="preserve">                            </w:t>
      </w:r>
    </w:p>
    <w:p>
      <w:pPr>
        <w:pStyle w:val="Normal"/>
        <w:ind w:left="1440" w:hanging="0"/>
        <w:rPr>
          <w:rFonts w:ascii="Arial" w:hAnsi="Arial" w:cs="Arial"/>
          <w:sz w:val="20"/>
          <w:szCs w:val="26"/>
        </w:rPr>
      </w:pPr>
      <w:r>
        <w:rPr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  <w:br/>
        <w:br/>
        <w:br/>
        <w:t xml:space="preserve"> </w:t>
        <w:br/>
        <w:br/>
        <w:b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1:59:00Z</dcterms:created>
  <dc:creator>FHPS</dc:creator>
  <dc:description/>
  <cp:keywords/>
  <dc:language>en-US</dc:language>
  <cp:lastModifiedBy> John Huntington</cp:lastModifiedBy>
  <dcterms:modified xsi:type="dcterms:W3CDTF">2009-12-21T21:59:00Z</dcterms:modified>
  <cp:revision>2</cp:revision>
  <dc:subject/>
  <dc:title>American Kestrel</dc:title>
</cp:coreProperties>
</file>